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tudents will use the list of words to create a story that they think is accurate – Story impress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tudents will use the list of words to create a story that they think is accurate – Story impress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tudents will highlight text to decide what they predicted correctly and what they did not predi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tudents will highlight text to decide what they predicted correctly and what they did not predi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work in groups to create a graphic representation and present to class with ration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work in groups to create a graphic representation and present to class with rationa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arning Styles: Auditory – Visual – </w:t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ory Impression worksheet</w:t>
      </w:r>
    </w:p>
    <w:p>
      <w:pPr>
        <w:pStyle w:val="Normal"/>
        <w:numPr>
          <w:ilvl w:val="0"/>
          <w:numId w:val="6"/>
        </w:numPr>
        <w:rPr/>
      </w:pPr>
      <w:r>
        <w:rPr/>
        <w:t>Mercantilism reading</w:t>
      </w:r>
    </w:p>
    <w:p>
      <w:pPr>
        <w:pStyle w:val="Normal"/>
        <w:numPr>
          <w:ilvl w:val="0"/>
          <w:numId w:val="6"/>
        </w:numPr>
        <w:rPr/>
      </w:pPr>
      <w:r>
        <w:rPr/>
        <w:t>Poster board</w:t>
      </w:r>
    </w:p>
    <w:p>
      <w:pPr>
        <w:pStyle w:val="Normal"/>
        <w:numPr>
          <w:ilvl w:val="0"/>
          <w:numId w:val="6"/>
        </w:numPr>
        <w:rPr/>
      </w:pPr>
      <w:r>
        <w:rPr/>
        <w:t>Markers-colored pencils-crayons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40pt" to="512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53618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93.4pt" to="512.95pt,5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7886700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21pt" to="512.95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782820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6.6pt" to="216pt,5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6981190" cy="6946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Carleo-Seifer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ubject Area: Globa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7/10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42 mi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54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Carleo-Seifert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Subject Area: Globa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 xml:space="preserve"> 7/10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</w:t>
                      </w:r>
                    </w:p>
                    <w:p>
                      <w:pPr>
                        <w:pStyle w:val="Normal"/>
                        <w:ind w:left="5760" w:firstLine="72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ime Required: 42 mi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Pred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ener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Pred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ener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valu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9811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2052955</wp:posOffset>
                </wp:positionV>
                <wp:extent cx="6866890" cy="25057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0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scrip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The students will use story impressions to create a story based on a list of words about Mercantilism.  They will then read a passage explaining mercantilism and use a highlighter to mark the things they predicted with accuracy in one color, and the things they did not predict in a different color.  For the last piece of the lesson the students will use poster board and markers to create a graphic representation of mercantilism and present it to the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sential Questio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does mercantilism mea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profits under mercantil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o suffers under mercantilis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andard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 -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-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A - 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197.3pt;mso-wrap-distance-left:9.05pt;mso-wrap-distance-right:9.05pt;mso-wrap-distance-top:0pt;mso-wrap-distance-bottom:0pt;margin-top:161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escription</w:t>
                      </w:r>
                      <w:r>
                        <w:rPr>
                          <w:sz w:val="20"/>
                          <w:szCs w:val="20"/>
                        </w:rPr>
                        <w:t>: The students will use story impressions to create a story based on a list of words about Mercantilism.  They will then read a passage explaining mercantilism and use a highlighter to mark the things they predicted with accuracy in one color, and the things they did not predict in a different color.  For the last piece of the lesson the students will use poster board and markers to create a graphic representation of mercantilism and present it to the clas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Essential Question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does mercantilism mea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profits under mercantil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o suffers under mercantilis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andard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A -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A-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A - 4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4778375</wp:posOffset>
                </wp:positionV>
                <wp:extent cx="6866890" cy="1837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bjectives:</w:t>
                              <w:tab/>
                              <w:tab/>
                              <w:tab/>
                              <w:tab/>
                              <w:tab/>
                              <w:tab/>
                              <w:t>Assessment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At the end of the lesson, students will be able to…</w:t>
                              <w:tab/>
                              <w:tab/>
                              <w:t>I will know they can do this because they will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 Define mercantilism                                             Present a visual that requires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Explain the concept of Mercantilism and          Students will present their visual representation wi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escribe the roles of the colonies and the              rationa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ther 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4.7pt;mso-wrap-distance-left:9.05pt;mso-wrap-distance-right:9.05pt;mso-wrap-distance-top:0pt;mso-wrap-distance-bottom:0pt;margin-top:376.2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bjectives:</w:t>
                        <w:tab/>
                        <w:tab/>
                        <w:tab/>
                        <w:tab/>
                        <w:tab/>
                        <w:tab/>
                        <w:t>Assessment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At the end of the lesson, students will be able to…</w:t>
                        <w:tab/>
                        <w:tab/>
                        <w:t>I will know they can do this because they will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 Define mercantilism                                             Present a visual that requires understan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Explain the concept of Mercantilism and          Students will present their visual representation wi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escribe the roles of the colonies and the              rationa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ther coun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2409190" cy="1380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rk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rk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109855</wp:posOffset>
                </wp:positionV>
                <wp:extent cx="2180590" cy="1380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ive predi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isual re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8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ive predi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isual repres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19:00Z</dcterms:created>
  <dc:creator>Matthew Mendler</dc:creator>
  <dc:description/>
  <cp:keywords/>
  <dc:language>en-US</dc:language>
  <cp:lastModifiedBy>mcarleo</cp:lastModifiedBy>
  <cp:lastPrinted>2009-06-16T10:16:00Z</cp:lastPrinted>
  <dcterms:modified xsi:type="dcterms:W3CDTF">2009-07-10T15:19:00Z</dcterms:modified>
  <cp:revision>2</cp:revision>
  <dc:subject/>
  <dc:title>Pre-Reading</dc:title>
</cp:coreProperties>
</file>